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ct" ContentType="image/x-pict"/>
  <Override PartName="/word/media/image14.pct" ContentType="image/x-pict"/>
  <Override PartName="/word/media/image9.pct" ContentType="image/x-pi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5.wmf" ContentType="image/x-wmf"/>
  <Override PartName="/word/media/image8.pct" ContentType="image/x-pict"/>
  <Override PartName="/word/media/image13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63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TEST 12A (Sec. 12-1, 12-2, 12-3, and 10-2)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0"/>
          <w:szCs w:val="36"/>
        </w:rPr>
      </w:pPr>
      <w:r>
        <w:rPr>
          <w:rFonts w:cs="Times New Roman" w:ascii="Times New Roman" w:hAnsi="Times New Roman"/>
          <w:color w:val="000000"/>
          <w:sz w:val="20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Identify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1.</w:t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A coin is flipped 5 times. How many total possible outcomes are there?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2.</w:t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A factory manufactures plastic bottles of 4 different sizes, 3 different colors, and 2 different shapes. How many different combinations are possible?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3.</w:t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There are 6 singers competing at a talent show. In how many different ways can the singers appear if they perform one at a time?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4.</w:t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In how many ways can 8 toy animals be arranged in a line on a shelf if one of the toys is a tortoise and it must be at the end of the line?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5.</w:t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John is getting his ATM card activated. He must select a password containing 4 nonzero digits to be able to use the card. How many passwords are allowed if no digit may be used more than once?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6.</w:t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David’s science quiz has 10 multiple-choice questions. For each question, there are 4 possible answer choices. How many different choices for answering the 10 questions are possible?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7.</w:t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For a college debate competition, Daniel must select one topic of six topics to speak at the first level. He must also select a different topic from the same list to speak at the second level of the competition. How many ways can he choose the topics for the two levels?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valuate the given expression.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8.</w:t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P</w:t>
      </w:r>
      <w:r>
        <w:rPr>
          <w:rFonts w:cs="Times New Roman" w:ascii="Times New Roman" w:hAnsi="Times New Roman"/>
          <w:color w:val="000000"/>
          <w:sz w:val="22"/>
          <w:szCs w:val="22"/>
        </w:rPr>
        <w:t>(7, 4)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9.</w:t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</w:t>
      </w:r>
      <w:r>
        <w:rPr>
          <w:rFonts w:cs="Times New Roman" w:ascii="Times New Roman" w:hAnsi="Times New Roman"/>
          <w:color w:val="000000"/>
          <w:sz w:val="22"/>
          <w:szCs w:val="22"/>
        </w:rPr>
        <w:t>(9, 5)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10.</w:t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Joel owns 12 shirts and is selecting the ones he will wear to school next week. How many different ways can Joel choose a group of 5 shirts? (Note that he will not wear the same shirt more than once during the week.)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11.</w:t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15 different girls are competing in a track-and-field competition. Assuming that no ties will occur, how many different ways can a gold, silver, and bronze medal be awarded?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12.</w:t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How many different ways can the letters in the word GALLAGHER be arranged?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13.</w:t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In the Super-Ball Lottery, a player must guess which 6 of 50 numbered balls will be selected in a random drawing. The order that the balls are drawn is not important. How many different choices does a player have in selecting their 6 numbers? 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14.</w:t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Seven cards are drawn from a standard deck of cards. How many hands consist of 5 hearts and 2 clubs?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15.</w:t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An experiment consists of spinning a spinner. The table shows the results. Find the experimental probability that the spinner does not land on red. Express your answer as a fraction in simplest form.</w:t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2880" w:type="dxa"/>
        <w:jc w:val="left"/>
        <w:tblInd w:w="-9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Outco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requenc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rp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yello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</w:tr>
    </w:tbl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16.</w:t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An experiment consists of rolling a number cube. What is the probability of rolling a number greater than 4? Express your answer as a fraction in simplest form.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17.</w:t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 person is selected at random. What is the probability that the person was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not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born on a Monday? Express your answer as a percent. If necessary, round your answer to the nearest tenth of a percent.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There are 24 children in a class, 16 brown-haired and 8 black-haired. Two students are randomly selected for a stage performance. Find the probability of the following selection.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18.</w:t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P</w:t>
      </w:r>
      <w:r>
        <w:rPr>
          <w:rFonts w:cs="Times New Roman" w:ascii="Times New Roman" w:hAnsi="Times New Roman"/>
          <w:color w:val="000000"/>
          <w:sz w:val="22"/>
          <w:szCs w:val="22"/>
        </w:rPr>
        <w:t>(2 brown-haired children)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19.</w:t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P</w:t>
      </w:r>
      <w:r>
        <w:rPr>
          <w:rFonts w:cs="Times New Roman" w:ascii="Times New Roman" w:hAnsi="Times New Roman"/>
          <w:color w:val="000000"/>
          <w:sz w:val="22"/>
          <w:szCs w:val="22"/>
        </w:rPr>
        <w:t>(2 black-haired children)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20.</w:t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P</w:t>
      </w:r>
      <w:r>
        <w:rPr>
          <w:rFonts w:cs="Times New Roman" w:ascii="Times New Roman" w:hAnsi="Times New Roman"/>
          <w:color w:val="000000"/>
          <w:sz w:val="22"/>
          <w:szCs w:val="22"/>
        </w:rPr>
        <w:t>(1 brown-haired and 1 black-haired child)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Find the odds of an event occurring with the given the probability of the event.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21.</w:t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190500" cy="32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39" t="-980" r="-1639" b="-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Two pens are selected at random from a pen stand containing three blue and two black pens. The table and the relative-frequency histogram show the distribution of the number of blue pens chosen. Find the probability of each situation below.</w:t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4590" w:type="dxa"/>
        <w:jc w:val="left"/>
        <w:tblInd w:w="-9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755"/>
        <w:gridCol w:w="1035"/>
        <w:gridCol w:w="945"/>
        <w:gridCol w:w="855"/>
      </w:tblGrid>
      <w:tr>
        <w:trPr/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Blue Pens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robability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drawing>
                <wp:inline distT="0" distB="0" distL="0" distR="0">
                  <wp:extent cx="139700" cy="276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22" t="-1136" r="-2222" b="-1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drawing>
                <wp:inline distT="0" distB="0" distL="0" distR="0">
                  <wp:extent cx="95250" cy="2762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26" t="-1136" r="-3226" b="-1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drawing>
                <wp:inline distT="0" distB="0" distL="0" distR="0">
                  <wp:extent cx="139700" cy="276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2" t="-1136" r="-2222" b="-1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4177030" cy="2080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030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22.</w:t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P</w:t>
      </w:r>
      <w:r>
        <w:rPr>
          <w:rFonts w:cs="Times New Roman" w:ascii="Times New Roman" w:hAnsi="Times New Roman"/>
          <w:color w:val="000000"/>
          <w:sz w:val="22"/>
          <w:szCs w:val="22"/>
        </w:rPr>
        <w:t>(0 blue pens)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23.</w:t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P</w:t>
      </w:r>
      <w:r>
        <w:rPr>
          <w:rFonts w:cs="Times New Roman" w:ascii="Times New Roman" w:hAnsi="Times New Roman"/>
          <w:color w:val="000000"/>
          <w:sz w:val="22"/>
          <w:szCs w:val="22"/>
        </w:rPr>
        <w:t>(1 blue pen)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24.</w:t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P</w:t>
      </w:r>
      <w:r>
        <w:rPr>
          <w:rFonts w:cs="Times New Roman" w:ascii="Times New Roman" w:hAnsi="Times New Roman"/>
          <w:color w:val="000000"/>
          <w:sz w:val="22"/>
          <w:szCs w:val="22"/>
        </w:rPr>
        <w:t>(2 black pens)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Write the given equation in logarithmic form.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25.</w:t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184150" cy="187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95" t="-1667" r="-1695" b="-1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= 121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Write the given equation in exponential form.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26.</w:t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228600" cy="174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70" t="-1786" r="-1370" b="-1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260350" cy="320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05" t="-980" r="-1205" b="-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= </w:t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76200" cy="127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00" t="-2439" r="-4000" b="-2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>4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valuate the logarithmic expression.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27.</w:t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409575" cy="174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9" t="-1786" r="-769" b="-1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28.</w:t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Solve the given equation.</w:t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520700" cy="174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06" t="-1786" r="-606" b="-1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29.</w:t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Solve the given inequality.</w:t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663575" cy="3206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6" t="-980" r="-476" b="-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Solve the given equation.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sectPr>
          <w:type w:val="nextPage"/>
          <w:pgSz w:w="12240" w:h="15840"/>
          <w:pgMar w:left="1354" w:right="7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30.</w:t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log</w:t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50800" cy="133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82" t="-2326" r="-5882" b="-2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x + </w:t>
      </w:r>
      <w:r>
        <w:rPr>
          <w:rFonts w:cs="Times New Roman" w:ascii="Times New Roman" w:hAnsi="Times New Roman"/>
          <w:color w:val="000000"/>
          <w:sz w:val="22"/>
          <w:szCs w:val="22"/>
        </w:rPr>
        <w:t>2)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drawing>
          <wp:inline distT="0" distB="0" distL="0" distR="0">
            <wp:extent cx="76200" cy="127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00" t="-2439" r="-4000" b="-2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log</w:t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50800" cy="133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882" t="-2326" r="-5882" b="-2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3 = log</w:t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50800" cy="174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882" t="-1786" r="-5882" b="-1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9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w="12240" w:h="15840"/>
      <w:pgMar w:left="135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wmf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image" Target="media/image9.pct"/><Relationship Id="rId11" Type="http://schemas.openxmlformats.org/officeDocument/2006/relationships/image" Target="media/image10.pct"/><Relationship Id="rId12" Type="http://schemas.openxmlformats.org/officeDocument/2006/relationships/image" Target="media/image11.pct"/><Relationship Id="rId13" Type="http://schemas.openxmlformats.org/officeDocument/2006/relationships/image" Target="media/image12.pct"/><Relationship Id="rId14" Type="http://schemas.openxmlformats.org/officeDocument/2006/relationships/image" Target="media/image13.pct"/><Relationship Id="rId15" Type="http://schemas.openxmlformats.org/officeDocument/2006/relationships/image" Target="media/image9.pct"/><Relationship Id="rId16" Type="http://schemas.openxmlformats.org/officeDocument/2006/relationships/image" Target="media/image13.pct"/><Relationship Id="rId17" Type="http://schemas.openxmlformats.org/officeDocument/2006/relationships/image" Target="media/image14.pct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21:42:00Z</dcterms:created>
  <dc:creator>PA Department of Education Classrooms for the Future</dc:creator>
  <dc:description/>
  <cp:keywords/>
  <dc:language>en-US</dc:language>
  <cp:lastModifiedBy>PA Department of Education Classrooms for the Future</cp:lastModifiedBy>
  <dcterms:modified xsi:type="dcterms:W3CDTF">2011-05-22T21:47:00Z</dcterms:modified>
  <cp:revision>4</cp:revision>
  <dc:subject/>
  <dc:title/>
</cp:coreProperties>
</file>